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pavimento a base de concreto hidráulico en calle principal de la localidad 18 de Marzo, en el Municipio de General Simón Bolívar,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TextBody"/>
        <w:rPr>
          <w:rFonts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2.-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68803675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39772359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04856259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76134615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724228806" r:id="rId10"/>
        </w:object>
      </w: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PAVIMENTO A BASE DE CONCRETO HIDRAULICO EN CALLE PRINCIPAL DE LA LOCALIDAD 18 DE MARZO, EN EL MUNICIPIO DE GENE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6:12:00Z</dcterms:created>
  <dc:creator>Ing. Alejandro Reyna Pacheco</dc:creator>
  <dc:description/>
  <cp:keywords/>
  <dc:language>en-US</dc:language>
  <cp:lastModifiedBy>Ing. Reyna</cp:lastModifiedBy>
  <cp:lastPrinted>2020-08-27T10:03:00Z</cp:lastPrinted>
  <dcterms:modified xsi:type="dcterms:W3CDTF">2020-08-28T16:59:00Z</dcterms:modified>
  <cp:revision>3</cp:revision>
  <dc:subject/>
  <dc:title>ESPECIFICACIONES  TÉCNICAS</dc:title>
</cp:coreProperties>
</file>